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0560097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0079965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